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8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Рациональные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353890826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636734734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854029709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107351005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1183356570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927837121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91942927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305667476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641963507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1046892146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743723325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184381796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2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